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69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423"/>
      </w:tblGrid>
      <w:tr>
        <w:trPr/>
        <w:tc>
          <w:tcPr>
            <w:tcW w:w="1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119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Direzione Generale Mobilità – UOS </w:t>
            </w:r>
            <w:r>
              <w:rPr>
                <w:rFonts w:cs="Calibri" w:ascii="Calibri" w:hAnsi="Calibri"/>
                <w:b/>
                <w:bCs/>
                <w:color w:val="000000"/>
              </w:rPr>
              <w:t>211.04.01 - Infrastrutture viarie e viabilità regional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lassificazione e declassificazione strade non statali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Gli Enti interessati (Comuni, Province, Città Metropolitana) approvano le delibere di classificazione e declassificazione delle strade regionali, provinciali e Comunali. </w:t>
            </w:r>
          </w:p>
          <w:p>
            <w:pPr>
              <w:pStyle w:val="TableContents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 particolare, le strade sono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classificate e successivamente riclassificat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per due motivi: </w:t>
            </w:r>
          </w:p>
          <w:p>
            <w:pPr>
              <w:pStyle w:val="TableContents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)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quando non corrispondono più all'uso e alle tipologie di collegamento previst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art. 2, c. 9, del D. Lgs 285/1992 e s.m.i.);</w:t>
            </w:r>
          </w:p>
          <w:p>
            <w:pPr>
              <w:pStyle w:val="TableContents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) se rientrano nella perimetrazione del centro abitato approvato con delibera dai Comuni competenti.</w:t>
            </w:r>
          </w:p>
          <w:p>
            <w:pPr>
              <w:pStyle w:val="TableContents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 questo caso se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l centro abitat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ha una popolazione superiore ai 10.000 abitanti, i tratti di strada degli altri Enti ricadenti in detta perimetrazione sono classificati di proprietà comunale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n la stessa delibera comunale con la quale si procede alla delimitazione medesima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art. 4, c. 4 del DPR 495/1992). NB. in questo caso non è previsto il decreto di declassificazione</w:t>
            </w:r>
          </w:p>
          <w:p>
            <w:pPr>
              <w:pStyle w:val="TableContents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Regione a seguito delle richieste pervenute e delle delibere approvate dai due Enti interessati, adotta i provvedimenti di classificazione e declassificazione.</w:t>
            </w:r>
          </w:p>
          <w:p>
            <w:pPr>
              <w:pStyle w:val="TableContents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e i due Enti interessati (vecchio proprietario – nuovo proprietario) sono concordi si adotta il provvedimento. Se invece l’Ente, nuovo proprietario, non si esprime, gli si comunica l’adozione del procedimento amministrativo ai sensi della L. 241/90 e si danno 30 giorni per trasmettere le proprie osservazioni al riguardo. In caso di mancato riscontro o di motivazioni non valide si approva il provvedimento di classificazione del tratto di strada interessata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119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UOS </w:t>
            </w:r>
            <w:r>
              <w:rPr>
                <w:rFonts w:cs="Calibri" w:ascii="Calibri" w:hAnsi="Calibri"/>
                <w:b/>
                <w:bCs/>
                <w:color w:val="000000"/>
              </w:rPr>
              <w:t>211.04.01 - Infrastrutture viarie e viabilità regional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en-US"/>
              </w:rPr>
              <w:t>Dirigente ad interim: arch. Paolo Freschi– tel. 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17969903 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C: 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infrastruttureviarie.reti@pec.regione.campania.it</w:t>
              </w:r>
            </w:hyperlink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mail: 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paolo.freschi@regione.campania.it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> - </w:t>
            </w: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strade@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ntonio De Bernardi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Tel. 0817969581 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</w:rPr>
                <w:t>antonio.debernardi@regione.campania.it</w:t>
              </w:r>
            </w:hyperlink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n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D.Lgs. n. 285/92, art. 2 commi 8 e 9 - DPR n. 495/1992, artt.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3 e 4 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no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creto di classificazione e declassificazion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ttp://www.regione.campania.it/regione/it/amministrazione-trasparente-fy2n/tipologie-di-procedimento-wbcm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elibere di approvazione della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rimetrazione de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centro abitato, determinazioni delle Amministrazioni provinciali o della Città Metropolitana. Pareri degli Enti interessati alla classificazione/declassificazione dei tratti di strada.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zione Generale Mobilità 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OS 211.04.01 - Infrastrutture viarie e viabilità regionale - Napoli - Centro Direzionale, isola C3, piano 20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0817969903 - 9581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C: </w:t>
            </w: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infrastruttureviarie.reti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-mail: </w:t>
            </w: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paolo.freschi@regione.campania.it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> - </w:t>
            </w:r>
            <w:hyperlink r:id="rId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strade@regione.campania.it</w:t>
              </w:r>
            </w:hyperlink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</w:rPr>
                <w:t>antonio.debernardi@regione.campania.it</w:t>
              </w:r>
            </w:hyperlink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, telefono o di person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 giorni dal completamento della procedura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l parere favorevole di entrambi gli Enti interessati al provvedimento da adottare. Infatti, l’art. 2 comma 8 prevede l’adozione del provvedimento “sentiti gli Enti interessati”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Microsoft YaHei" w:cs="Calibri" w:ascii="Calibri" w:hAnsi="Calibri"/>
                <w:color w:val="000000"/>
                <w:sz w:val="22"/>
                <w:szCs w:val="22"/>
                <w:lang w:eastAsia="ar-SA" w:bidi="ar-SA"/>
              </w:rPr>
              <w:t>Istanza di riesame – T.A.R. - Ricorso straordinario al Presidente della Repubblic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o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MINATIVO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1 04 00 - Settore Infrastrutture viarie e di rete e Mobilità sostenibil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Gennaro Di Prisc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en-US"/>
              </w:rPr>
              <w:t>tel. 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17969564 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mail: </w:t>
            </w:r>
            <w:hyperlink r:id="rId1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ennaro.diprisco@regione.campania.it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> - </w:t>
            </w:r>
            <w:hyperlink r:id="rId11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infrastruttureviarie.reti@regione.campania.it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C: </w:t>
            </w:r>
            <w:hyperlink r:id="rId1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infrastruttureviarie.reti@pec.regione.campania.it</w:t>
              </w:r>
            </w:hyperlink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tanza: atto che attiva il procedimento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dimento: insieme di atti volti all’emanazione del provvedimento</w:t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vedimento: atto finale che definisce il procedimento</w:t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1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SimSun;宋体" w:cs="Mangal"/>
      <w:kern w:val="2"/>
      <w:szCs w:val="18"/>
      <w:lang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SoggettocommentoCarattere">
    <w:name w:val="Soggetto commento Carattere"/>
    <w:qFormat/>
    <w:rPr>
      <w:rFonts w:eastAsia="SimSun;宋体" w:cs="Mangal"/>
      <w:b/>
      <w:bCs/>
      <w:kern w:val="2"/>
      <w:szCs w:val="18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bidi="ar-SA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rastruttureviarie.reti@pec.regione.campania.it" TargetMode="External"/><Relationship Id="rId3" Type="http://schemas.openxmlformats.org/officeDocument/2006/relationships/hyperlink" Target="mailto:paolo.freschi@regione.campania.it" TargetMode="External"/><Relationship Id="rId4" Type="http://schemas.openxmlformats.org/officeDocument/2006/relationships/hyperlink" Target="mailto:strade@regione.campania.it" TargetMode="External"/><Relationship Id="rId5" Type="http://schemas.openxmlformats.org/officeDocument/2006/relationships/hyperlink" Target="mailto:antonio.debernardi@regione.campania.it" TargetMode="External"/><Relationship Id="rId6" Type="http://schemas.openxmlformats.org/officeDocument/2006/relationships/hyperlink" Target="mailto:infrastruttureviarie.reti@pec.regione.campania.it" TargetMode="External"/><Relationship Id="rId7" Type="http://schemas.openxmlformats.org/officeDocument/2006/relationships/hyperlink" Target="mailto:paolo.freschi@regione.campania.it" TargetMode="External"/><Relationship Id="rId8" Type="http://schemas.openxmlformats.org/officeDocument/2006/relationships/hyperlink" Target="mailto:strade@regione.campania.it" TargetMode="External"/><Relationship Id="rId9" Type="http://schemas.openxmlformats.org/officeDocument/2006/relationships/hyperlink" Target="mailto:antonio.debernardi@regione.campania.it" TargetMode="External"/><Relationship Id="rId10" Type="http://schemas.openxmlformats.org/officeDocument/2006/relationships/hyperlink" Target="mailto:gennaro.diprisco@regione.campania.it" TargetMode="External"/><Relationship Id="rId11" Type="http://schemas.openxmlformats.org/officeDocument/2006/relationships/hyperlink" Target="mailto:infrastruttureviarie.reti@regione.campania.it" TargetMode="External"/><Relationship Id="rId12" Type="http://schemas.openxmlformats.org/officeDocument/2006/relationships/hyperlink" Target="mailto:infrastruttureviarie.reti@pec.regione.campania.it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0:00Z</dcterms:created>
  <dc:creator>Federica Pasquino</dc:creator>
  <dc:description/>
  <cp:keywords/>
  <dc:language>en-US</dc:language>
  <cp:lastModifiedBy>MARILENA CONTE</cp:lastModifiedBy>
  <dcterms:modified xsi:type="dcterms:W3CDTF">2025-10-29T09:47:00Z</dcterms:modified>
  <cp:revision>8</cp:revision>
  <dc:subject/>
  <dc:title>NOME E CODICE STRUTTURA</dc:title>
</cp:coreProperties>
</file>